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rPr>
      </w:pPr>
      <w:r>
        <w:rPr>
          <w:rFonts w:cs="Palatino" w:ascii="Palatino" w:hAnsi="Palatino"/>
        </w:rPr>
        <w:t>Student Sample #3</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Realizing Change</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w:t>
      </w:r>
      <w:r>
        <w:rPr>
          <w:rFonts w:cs="Palatino" w:ascii="Palatino" w:hAnsi="Palatino"/>
        </w:rPr>
        <w:t>Stacie, do you want to come to youth group with me?” said Mariah. “Um, is it fun?” I asked? “Yes, very much!” replied Mariah. “Sure, I guess so” I exclaimed. It was then, when one of the biggest changes, as a young person, was about to occur for m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en we got to the church, at first I was nervous, not knowing anyone but Mariah. We sad down, ate some snacks, and learned names. After that, we split into “small groups” (where there are seven groups of four kids and one leader).  Then it hit me, I was for the very first time in my life, coming to know Go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bout half an hour later, “small groups” were over and it was time to have free time. But I didn’t want free time, I liked what I was learning, I was becoming very interested so I stuck with the leader of our group, Charyl, and I started to ask questions. Heart throbbing, eyes sparkling, smile bursting, I could feel the change within.  I was finally after eight years of life, starting to become a Christia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I learned so much that night, knowledge that will never be able to be restored if lost; it was deep, touching, and comforting. I felt as if I were an Olympic gold medalist standing on the podium (metal stand).  I felt accomplished, like a new person. I had just accepted Jesus as my savior and into my heart.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Now looking back on that night I realize how important that night really was, it will ALWAYS be remembered, June 17, 2004.  I became a Christian, I accepted Jesus as my savior, and I also changed. I changed not only as a person, but as a friend, daughter, and student. I started to trust God. It was his will for me to say “Yes” to Mariah that night and I feel so blessed to have been given that opportunity.  Just to think back and know that if I would’ve said “No”, I would have been a totally different person today because I am now more responsible, polite, thankful, etc. Change is what occurred that night, change for the better in life, as a young person. </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1:13:00Z</dcterms:created>
  <dc:creator>Elizabeth Tezak</dc:creator>
  <dc:description/>
  <cp:keywords/>
  <dc:language>en-US</dc:language>
  <cp:lastModifiedBy>Elizabeth Tezak</cp:lastModifiedBy>
  <dcterms:modified xsi:type="dcterms:W3CDTF">2009-03-30T01:13:00Z</dcterms:modified>
  <cp:revision>2</cp:revision>
  <dc:subject/>
  <dc:title>Student Sample #3</dc:title>
</cp:coreProperties>
</file>